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7333394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3681868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81045626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88020194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